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ab/>
        <w:tab/>
        <w:tab/>
        <w:tab/>
        <w:tab/>
        <w:t xml:space="preserve">     </w:t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25</w:t>
        <w:tab/>
        <w:tab/>
        <w:tab/>
        <w:tab/>
        <w:tab/>
        <w:t xml:space="preserve">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cuss the production of X-rays using Coolidge tube.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btain the Bragg’s equation to satisfy the X-ray diffraction.</w:t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How will you analyze X-ray diffraction pattern graph to find the particle size, micro and </w:t>
        <w:tab/>
        <w:tab/>
        <w:t>macro strain on diffraction pattern with necessary equations?</w:t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he construction and working of UV-Visible spectrophotometer with a block </w:t>
        <w:tab/>
        <w:tab/>
        <w:tab/>
        <w:t xml:space="preserve">diagram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How will you distinguish the direct band gap or indirect band gap semiconductor thin </w:t>
        <w:tab/>
        <w:tab/>
        <w:t>films by using the absorption spectra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construction and working of any one of the spectro fluorometers.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will you measure/identify the fluorescence and phosphorescence nature of a </w:t>
        <w:tab/>
        <w:tab/>
        <w:tab/>
        <w:t>specimen?</w:t>
        <w:tab/>
        <w:t xml:space="preserve">                    </w:t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</w:t>
        <w:tab/>
        <w:t>(10)</w:t>
        <w:tab/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Fit a parabola of the form y=a+bx+c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o the following data by the method of least </w:t>
        <w:tab/>
        <w:t>squares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: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: </w:t>
        <w:tab/>
        <w:t>3.13</w:t>
        <w:tab/>
        <w:tab/>
        <w:t>3.76</w:t>
        <w:tab/>
        <w:tab/>
        <w:t>6.94</w:t>
        <w:tab/>
        <w:tab/>
        <w:t>12.62</w:t>
        <w:tab/>
        <w:t>20.86</w:t>
        <w:tab/>
        <w:t>31.53</w:t>
        <w:tab/>
        <w:tab/>
        <w:tab/>
        <w:tab/>
        <w:tab/>
        <w:tab/>
        <w:t>(10)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t a straight line to the data by the method of least squares. </w:t>
        <w:tab/>
        <w:tab/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:</w:t>
        <w:tab/>
        <w:t>0</w:t>
        <w:tab/>
        <w:tab/>
        <w:t>5</w:t>
        <w:tab/>
        <w:tab/>
        <w:t>10</w:t>
        <w:tab/>
        <w:tab/>
        <w:t>15</w:t>
        <w:tab/>
        <w:tab/>
        <w:t>20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Y: </w:t>
        <w:tab/>
        <w:t>7</w:t>
        <w:tab/>
        <w:tab/>
        <w:t>10</w:t>
        <w:tab/>
        <w:tab/>
        <w:t>15</w:t>
        <w:tab/>
        <w:tab/>
        <w:t>21</w:t>
        <w:tab/>
        <w:tab/>
        <w:t>25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Fit the least square parabola y=a+bx+c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o the data f(–1) = –2, f(0) = 1, f(1) = 2, f(2)=4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Fit the least square straight line y=a+bx to the data f(0) = 6, f(1) =5, f(2) = 3, f(4) = 0,</w:t>
        <w:tab/>
        <w:t xml:space="preserve">f(5) =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Solve x+3y+3z=16, x+4y+3z=18, x+3y+4z =19 by Gauss- Jordan method.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using Simpson’s rule with h = 0.02.               </w:t>
        <w:tab/>
        <w:tab/>
        <w:tab/>
        <w:tab/>
        <w:tab/>
        <w:t xml:space="preserve">(10)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dxdy taking h = k = 0.5 by Simpson’s rule.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using the three point Gaussian quadrature.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the algorithm, draw the flow chart and a simple C++ program to solve 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bx+c=0 </w:t>
        <w:tab/>
        <w:t xml:space="preserve">for </w:t>
        <w:tab/>
        <w:t>all possible solutions ( real and equal, real and unequal, complex).</w:t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the algorithm and C++ program to solve ax+by=L and cx+dy+M by matrix </w:t>
        <w:tab/>
        <w:t>diagnolization method.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>(10)</w:t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How will you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by using Simpson’s rule with C++ program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will you fit a straight line y=mx+c by using the principle of least square with C++ </w:t>
        <w:tab/>
        <w:tab/>
        <w:t xml:space="preserve">program?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411</Words>
  <Characters>2344</Characters>
  <CharactersWithSpaces>275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2T10:31:00Z</cp:lastPrinted>
  <dcterms:modified xsi:type="dcterms:W3CDTF">2013-05-02T10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